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6235" w:leader="none"/>
        </w:tabs>
        <w:spacing w:before="0" w:after="0"/>
        <w:contextualSpacing/>
        <w:rPr/>
      </w:pPr>
      <w:r>
        <w:rPr>
          <w:b/>
          <w:i/>
          <w:sz w:val="28"/>
          <w:szCs w:val="28"/>
        </w:rPr>
        <w:t>Цель курса</w:t>
      </w:r>
      <w:r>
        <w:rPr>
          <w:sz w:val="28"/>
          <w:szCs w:val="28"/>
        </w:rPr>
        <w:t xml:space="preserve"> – комплексное развитие познавательно-речевой деятельности  детей.</w:t>
      </w:r>
    </w:p>
    <w:p>
      <w:pPr>
        <w:pStyle w:val="Normal"/>
        <w:spacing w:before="0" w:after="0"/>
        <w:contextualSpacing/>
        <w:rPr/>
      </w:pPr>
      <w:r>
        <w:rPr>
          <w:b/>
          <w:i/>
          <w:sz w:val="28"/>
          <w:szCs w:val="28"/>
        </w:rPr>
        <w:t>Задачи работы</w:t>
      </w:r>
      <w:r>
        <w:rPr>
          <w:sz w:val="28"/>
          <w:szCs w:val="28"/>
        </w:rPr>
        <w:t xml:space="preserve"> по развитию речи: 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1) обогащение активного, пассивного, потенциального словаря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2) развитие грамматического строя речи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3) развитие умений связной речи с опорой на речевой опыт ребенка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4) развитие фонематического слуха, совершенствование звуковой культуры речи детей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5) обучение звуко-слоговому анализу слов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6) развитие мелкой моторики руки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) формирование элементарных представлений об окружающем мире. </w:t>
      </w:r>
    </w:p>
    <w:p>
      <w:pPr>
        <w:pStyle w:val="Normal"/>
        <w:spacing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работы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1. Лексическая и грамматическая работа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гащение словарного запаса детей; наблюдение над многозначными словами в речи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требление новых слов в собственной речи (конструирование словосочетаний и предложений)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2. Развитие связной речи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ты на вопросы, участие в диалоге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робный пересказ текста по зрительной опоре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е рассказа-описания, рассказа по сюжетной картинке, по серии картинок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3. Развитие звуковой культуры речи и фонематического слуха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омство с органами артикуляции, способами произнесения звука, его условным обозначением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омство с классификацией звуков: согласные и гласные звуки; ударные и безударные звуки; твердые и мягкие, звонкие и глухие согласные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ение звука в начале, конце и середине слова, определение положения звука в слове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ение в слове гласных звуков, согласных звуков, твердых, мягких, звонких, глухих согласных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чтение» и составление слогов и слов с помощью условных звуковых обозначений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4. Обучение звуко-слоговому анализу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вуковой анализ состава слогов и слов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фференциация понятий «звук» и «буква»;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есение букв и звуков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5. Формирование элементарных представлений об окружающем мире: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я семья. Взаимоотношения в семье. Взаимопомощь в семье. Профессии моих родителей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ремена года: лето, осень, зима, весна. Дни недели.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рода и человек. Мир растений. Мир животных. Влияние человека на растения и животных. Труд человека. </w:t>
      </w:r>
    </w:p>
    <w:p>
      <w:pPr>
        <w:pStyle w:val="Normal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Участвовать в коллективном рассказывании, беседе. Составлять небольшие рассказы, портреты-рассказы, рассказы по серии сюжетных картинок (последовательной и с нарушением последовательности), по сюжетной картине на доступные детям темы; описательные и повествовательные рассказы на доступные детям темы («Весна пришла», «Зимние забавы»).</w:t>
      </w:r>
    </w:p>
    <w:p>
      <w:pPr>
        <w:pStyle w:val="Normal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В процессе моделирования учиться различать слово и предложение, составлять по образцу и самостоятельно предложения. Выделять в словах звуки, обозначать их соответствующими знаками. Интонационно выделять в слове звук, называть его изолированно, называть слова по определенному фонематическому признаку, пары звуков по твердости-мягкости. Соотносить произносимое слово со схемой его звукового состава, проводить звуковой анализ. Различать и обозначать соответствующими знаками гласные, твердые и мягкие согласные. Читать слоги, слова, предложения, небольшие тексты.</w:t>
      </w:r>
    </w:p>
    <w:p>
      <w:pPr>
        <w:pStyle w:val="Normal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В процессе общения пополнять активный словарь словами, характеризующими качества и свойства предметов, обобщающими словами. По образцу подбирать слова, сходные и противоположные по значению. Задавать различные вопросы взрослым и сверстникам. В процессе речевого общения, игры использовать слова, характеризующие эмоциональные состояния людей.</w:t>
      </w:r>
    </w:p>
    <w:p>
      <w:pPr>
        <w:pStyle w:val="Normal"/>
        <w:spacing w:lineRule="auto" w:line="360"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о сравнивать результаты своей работы с образцом. Обводить предметы по контуру, штриховать в различных направлениях, раскрашивать, рисовать предметы, печатать буквы, слоги, слова; выполнять упражнения, направленные на развитие мелких мышц руки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бучения к концу года дети должны знать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се звуки и буквы русского языка, осознавать их основное отличие (звуки произносим, буквы пишем);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должны уметь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ычленять слова из предложен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ычленять звуки в словах, определять их последовательнос</w:t>
      </w:r>
      <w:bookmarkStart w:id="0" w:name="_GoBack"/>
      <w:bookmarkEnd w:id="0"/>
      <w:r>
        <w:rPr>
          <w:sz w:val="28"/>
          <w:szCs w:val="28"/>
        </w:rPr>
        <w:t>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й в группах 6-летних детей «Школы развития»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Развиваем  речь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103"/>
        <w:gridCol w:w="73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учителя и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знакомимся… Я ваш друг!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01" w:right="8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делировать ситуацию общения (кто с кем общается, какие слова использует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ть диалоги при работе в пар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кладовочка. Собираемся в школу. Школьные принадлежност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едметы по рисункам. Подбирать слова с обобщающим значени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волшебных звуков. Школа. Слова. Сочетан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ть предметы по рисункам. Употреблять слова речевого этикета. Подбирать слова с обобщающим значением. Составлять рассказ по названию и картинкам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волшебных звуков. Школа. Предложения. Текс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ервоначальное представление о предлож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я по сх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«Золотое королевство». Времена года. Осень. Беседа по картин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ы осени. Развивать связную речь. Обогащать словарь. Обучать составлять рассказ по картине. Развивать творческое воображение, бережное отношение к природе. Загадки. Стих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«Золотое королевство». Времена года. Предложения. Текс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б осени. И. Бунин, «Листопад», А.С.Пушкин, «Унылая пора …» (отрывки). Вызвать желание слушать стихи и отвечать на вопросы по содержанию. Обогащать словарь. Развивать выразительную речь Стихи об осен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 другом будешь ты… Я и мой друг (подруга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ссказы с помощью предметов. Сравнивать степень точности выражения мысли в рассказе, составленном с помощью предметов, и в рассказе, составленном с помощью слов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 другом будешь ты… Кого называют другом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на тему «Кого называют другом?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ой любимый дом. Наш город. Улицы город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по предметным картинкам. Не допускать повтора сл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ой любимый дом. Наш город. Наша улиц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по предметным картинкам. Не допускать повтора сл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ое королевство. Времена года. Зима. Беседа по картин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чивание стихов о зиме. Помочь детям заучить стихи о зиме. Развивать выразительность речи, интонацию голоса. Иллюстрации о зиме. Игра «Кто выразительнее и ярче»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ое королевство. Времена года. Зима. Предложения. Текс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в о зиме. Познакомить с авторами стихов о зиме. Вызвать желание слушать и понимать содержание Стихи С. Есенина «Пороша», «Берёза», Н. Никитина «Встреча зимы»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дём тебя, сказка! Что такое Новый год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чь понять особенности сказочного жанра. Испытать радость от встречи со сказочными героями. Сказки р.н. «Снегурочка», «По-щучьему велению». Иллюстрации Васнецова к сказкам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о Светофориком. Я и дорог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ть рассказ объяснение «Как найти дорогу» с использованием меток, знаков, символов. Составлять простейшие сообщения. Овладевать знаково-символической деятельностью: составлять устные высказывания, «записывать» их с помощью рисунков, пиктограмм или условных знаков (с помощью учителя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о Светофориком. Три сигнала светофор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по предметным картинкам. Не допускать повтора сл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ребряного королевства. Зимующие птицы. Кто они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"Птицы -наши друзья". Чтение рассказов о пернатых помощник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 другом будешь ты… Что такое дружба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об отношениях детей в коллектив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 другом будешь ты… Пословицы и поговорки о дружб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ословиц и поговорок о дружб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о Светофориком. Транспорт нашего город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ы о правильном поведении в транспорте и на улицах города. Не допускать повтора сл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о Светофориком. Мы пассажиры. Правила поведен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ссказы с помощью предметов. Сравнивать степень точности выражения мысли в рассказе, составленном с помощью предметов, и в рассказе, составленном с помощью слов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весёлый зоопарк. Домашние животны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ниг с рисунками Е. Чарушина. Познакомить детей с художником и писателем Е. Чарушиным. Вызвать желание говорить по рисункам, обогащать словарь детей. Книги с иллюстрациями и рисунками Е. Чарушин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 и монолог. Рассказать о двух формах речи – диалоге и монологе. Упражнять в различении диалога и монолога в речевом общении детей Рассказ педагога. Ситуации. Сказка В.Бианки «Лис и мышонок»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грушк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 выбирать объект речи при описании. Примеры описаний. Рассказы детей. Картинки. Игрушки. Опорные слов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—будущие защитники Отечест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рование на тему «Когда я буду в арми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весёлых капелек. Времена года. Весна. Беседа по картин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весне. Уточнить названия весенних месяцев. Закрепить признаки весны. Пользоваться прилагательными. Приметы весны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весёлых капелек. Времена года. Предложения. Текст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В.Бианки о весне. Дать сведения о весне из рассказов В.Бианки. Расширить словарь детей. Вызвать интерес «Синичкин календарь» В.Бианки. Словарь: яркое и весёлое солнце, густой туман, забияка- ветер, фиолетовая туча …Словесная игра «образуй правильно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весёлых капелек. Грачи—вестники весн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описательного рассказа по картине Саврасова «Грачи прилетели». Уточнить названия весенних месяцев, народных названий месяцев, примет, составлять описательный рассказ по картин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я помощник. Как я помогал взрослы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онятием «последовательность событий» в жизни людей, в речевом общении людей. Рассказ-беседа. Работа с картинками. «Собери последовательно». Понятия: раньше, позже, потом, зате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бе моя любовь. Мамочка милая…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о маме. Рассказать о маме, о самом дорогом человеке на земле. Как надо беречь и жалеть маму. Стихи о мам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весёлых капелек. Первые весенние цвет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нимать красоту русской природ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весёлых капелек. Лес. Как просыпаются деревь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воспринимать природные явления в их сказочном изложении. Уметь отличать сказку от действительности, верить в добро Сказка. Предметные картинки. Описание деревье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. Огород. Загадки «Что растет на грядке?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Беру лукошко».Учить описывать, следуя определённым правилам. Познакомить с направлениями описания (слева-направо, сверху-вниз). Задания детям «Составь описание –перечисление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Библиотека. Экскурсия в школьную библиотеку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 Паустовский, «Кот-ворюга». Учить слушать и запоминать содержание. Учить отвечать на вопросы словами из текста. Вызвать желание слушать другие произведения автора Рассказ об авторе. Чтение рассказа «Кот-ворюга». Иллюстрации к рассказу. Пересказ отрывк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Мои любимые книг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ель-сказочник К.И.Чуковский. Познакомить с писателем. Заострить внимание, что сказки могут быть написаны в стихах. Подбирать слова к характеристике главного персонажа.  К.И.Чуковский, «Телефон», «Мойдодыр»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Герои любимых кни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И.Чуковский «Федорино горе». Помочь запомнить сказки К.И.Чуковского, побеседовать по содержанию. Характеристика главного героя. Сказка «Федорино горе» Иллюстрации к сказке. Опорные слов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про это знать. Салют Побед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выражать слова благодарности ветеранам. Составление рассказа «Как я смотрел салют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ный Знайка. Загадки и пословицы о временах год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, скороговорки, пословицы. Познакомить с произведением малых форм фольклора,  вызвать желание запомнить их. Загадки, скороговорки, пословицы. Иллюстрации к малым жанрам. Игра «Кто больше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Учимся вежливост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и косвенная речь. Продолжать знакомить с понятиями «диалог», «косвенная речь». Учить переводить диалог в косвенную речь Драматизация. Н.Сладков «Сорока и заяц», «Одуванчик и дождь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«Плодородие». Времена года. Скоро лето. Беседа по картинке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ы «Лето». Развивать связную речь. Обогащать словарь. Обучать составлять рассказ по картин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тво «Плодородие». Я «рисую» лет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ое воображение, бережное отношение к природе Картина «Лето». Загадки. Стихи. Рассказ «Лето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ой любимый дом. Наш город. Я иду в школу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рассказ-описание маршрута от дома до школы. Не допускать повтора сл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Слова-синонимы. Словарь синоним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одбирать слова, близкие по значению. Обогащать словарь детей. Игра «Подбери слов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Слова-антонимы. Словарь антоним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слова, противоположные по значению. Обогащать словарь детей. Игра «Подбери слов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Толковый словарь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ание слов. Познакомить детей с толкованием. Расширять словарь детей. Игра «Отгадай словечко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Многозначные сло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ость слов. Познакомить детей с многозначностью слов. Расширять словарь детей. Рисунки (кисти, лук, коса, кран, лист, ключ, ручк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Крылатые слов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рылатых слов. Что значит «гадкий утенок»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«Эрудиция». Крылатые выражен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у время, потехе час»- что это значит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ждёт страна «Игралочка». Любимые игр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читалочек перед началом игр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ждёт страна «Игралочка». Герои любимых мультфильмо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стного портрета любимого героя мультфильма. Как он говорит, с какой интонацией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51" w:footer="0" w:bottom="7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" w:hanging="0"/>
      <w:jc w:val="center"/>
      <w:outlineLvl w:val="7"/>
    </w:pPr>
    <w:rPr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14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">
    <w:name w:val="Strong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ыделение"/>
    <w:qFormat/>
    <w:rPr>
      <w:i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FF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4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с отступом 3"/>
    <w:basedOn w:val="Normal"/>
    <w:qFormat/>
    <w:pPr>
      <w:ind w:left="2160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50:00Z</dcterms:created>
  <dc:creator>VOTA NГO А REGIONALIZAЗГO! SIM AO REFORЗO DO MUNICIPALISMO!</dc:creator>
  <dc:description>A REGIONALIZAЗГO Й UM ERRO COLOSSAL!</dc:description>
  <cp:keywords/>
  <dc:language>en-US</dc:language>
  <cp:lastModifiedBy>Kab41</cp:lastModifiedBy>
  <cp:lastPrinted>2020-12-30T13:06:00Z</cp:lastPrinted>
  <dcterms:modified xsi:type="dcterms:W3CDTF">2020-12-30T10:06:00Z</dcterms:modified>
  <cp:revision>80</cp:revision>
  <dc:subject>JOГO JARDIM x8?! PORRA! DIA 8 VOTA NГO!</dc:subject>
  <dc:title>Благовещенский собор</dc:title>
</cp:coreProperties>
</file>